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کککککک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ی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مو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ی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ج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أث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ذار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ودهن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دا</w:t>
            </w:r>
            <w:r>
              <w:rPr>
                <w:sz w:val="22"/>
                <w:sz w:val="22"/>
                <w:szCs w:val="22"/>
                <w:rtl w:val="true"/>
              </w:rPr>
              <w:t>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ن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گه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ب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کتو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ثیرگذ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Machine learning : ML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کتورها</w:t>
            </w:r>
            <w:r>
              <w:rPr>
                <w:sz w:val="22"/>
                <w:szCs w:val="22"/>
                <w:rtl w:val="true"/>
              </w:rPr>
              <w:t xml:space="preserve">): </w:t>
            </w:r>
            <w:r>
              <w:rPr>
                <w:sz w:val="22"/>
                <w:sz w:val="22"/>
                <w:szCs w:val="22"/>
                <w:rtl w:val="true"/>
              </w:rPr>
              <w:t>ب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ظو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ت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ی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ثیرگذ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ف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ب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کت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ضا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sz w:val="22"/>
                <w:szCs w:val="22"/>
                <w:rtl w:val="true"/>
              </w:rPr>
              <w:t xml:space="preserve">):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حل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س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outlier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issing value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صی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BM SPSS Statistics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IBM SPSS Modeler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L</w:t>
            </w:r>
            <w:r>
              <w:rPr>
                <w:sz w:val="22"/>
                <w:szCs w:val="22"/>
                <w:rtl w:val="true"/>
              </w:rPr>
              <w:t xml:space="preserve"> ):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L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چنی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eature selection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ثیرگذ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ا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) :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ی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ح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1-measure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AUC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ی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ی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یج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گردان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گه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L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ا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کتو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ثیرگذ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حیح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گوری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assification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یز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XGBoost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NN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الگوری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یژ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فیلت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wrapper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 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   </w:t>
            </w:r>
            <w:r>
              <w:rPr>
                <w:sz w:val="18"/>
                <w:szCs w:val="18"/>
              </w:rPr>
              <w:t>SPSS, Modele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بر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ارت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کو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روستا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نسی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یر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یر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پ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صول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وبا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تر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ه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قیق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قوقی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صناف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ا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ی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صیلات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هل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ت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راک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ک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Uddin N, Ahamed MK, Uddin MA, Islam MM, Talukder MA, Aryal S. An ensemble machine learning based bank loan approval predictions system with a smart application. International Journal of Cognitive Computing in Engineering. 2023 Jun 1;4:327-39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ahman M, Kumar V. Machine learning based customer churn prediction in banking. In2020 4th international conference on electronics, communication and aerospace technology (ICECA) 2020 Nov 5 (pp. 1196-1201). IEE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rFonts w:cs="Times New Roman"/>
                <w:lang w:bidi="ar-SA"/>
              </w:rPr>
            </w:pPr>
            <w:r>
              <w:rPr>
                <w:rFonts w:cs="Times New Roman"/>
                <w:lang w:bidi="ar-SA"/>
              </w:rPr>
              <w:t>Prabadevi B, Shalini R, Kavitha BR. Customer churning analysis using machine learning algorithms. International Journal of Intelligent Networks. 2023 Jan 1;4:145-54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حسن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سین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عتیار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راس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مالی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کترا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جری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51203779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hsen.hssn419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44515</wp:posOffset>
                </wp:positionH>
                <wp:positionV relativeFrom="paragraph">
                  <wp:posOffset>-711835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44.45pt;margin-top:-56.05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4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5:42:00Z</dcterms:created>
  <dc:creator>hasti rabee</dc:creator>
  <dc:description/>
  <cp:keywords/>
  <dc:language>en-US</dc:language>
  <cp:lastModifiedBy>A</cp:lastModifiedBy>
  <cp:lastPrinted>2024-10-21T21:19:00Z</cp:lastPrinted>
  <dcterms:modified xsi:type="dcterms:W3CDTF">2024-10-21T17:55:00Z</dcterms:modified>
  <cp:revision>15</cp:revision>
  <dc:subject/>
  <dc:title>مقدمه</dc:title>
</cp:coreProperties>
</file>